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«  18  » липня_2017 року</w:t>
      </w:r>
      <w:r>
        <w:rPr>
          <w:b/>
          <w:bCs/>
        </w:rPr>
        <w:t xml:space="preserve">                                                                                                     № </w:t>
      </w:r>
      <w:r>
        <w:rPr>
          <w:b/>
          <w:bCs/>
          <w:u w:val="single"/>
        </w:rPr>
        <w:t>48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о фінансування видаткі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відзначення Дня незалежності Украї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а виконання Указу Президента України від 15.05.2017 року №132 «Про відзначення 26-ї річниці незалежності України», заслухавши інформацію в.о. завідувача відділу культури та спорту Гордейчук О.М. про відзначення Дня незалежності України та з метою </w:t>
      </w:r>
      <w:r>
        <w:rPr>
          <w:color w:val="333333"/>
          <w:shd w:fill="FFFFFF" w:val="clear"/>
        </w:rPr>
        <w:t>гідного відзначення у 2017 році цієї події, утвердження у громадян патріотизму та гордості за свою державу, звитяги Українського народу у боротьбі за волю і незалежність</w:t>
      </w:r>
      <w:r>
        <w:rPr>
          <w:color w:val="000000"/>
          <w:shd w:fill="FFFFFF" w:val="clear"/>
        </w:rPr>
        <w:t xml:space="preserve">, </w:t>
      </w:r>
      <w:r>
        <w:rPr/>
        <w:t>забезпечення культурного виховання молоді, організації змістовного дозвілля жителів міста Буча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Затвердити план відзначення Дня незалежності України  (додаток 1).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>
          <w:bCs/>
        </w:rPr>
        <w:t xml:space="preserve">Затвердити кошторис витрат на відзначення </w:t>
      </w:r>
      <w:r>
        <w:rPr/>
        <w:t>Дня незалежності України</w:t>
      </w:r>
      <w:r>
        <w:rPr>
          <w:bCs/>
        </w:rPr>
        <w:t xml:space="preserve"> (додаток 2)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>Видатки провести по відділу культури та спорту по КПКВК 2414030 «Філармонії, музичні колективи і ансамблі та інші мистецькі заклади та заходи», по КЕКВ 2210 «Предмети, матеріали, обладнання  та  інвентар»,  КЕКВ 2240 «Оплата послуг (крім комунальних)» (додаток 2)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4.</w:t>
      </w:r>
      <w:r>
        <w:rPr>
          <w:bCs/>
        </w:rPr>
        <w:t xml:space="preserve"> Контроль за виконанням даного рішення покласти на в.о. завідувача відділу культури та спорту виконавчого комітету Бучанської міської ради О.М. Гордейчук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іський голова                                                                             </w:t>
        <w:tab/>
        <w:t xml:space="preserve">             А.П. Федорук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.о. керуючого справами                                                                          В.В. Ляховец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В.о.завідувача юридичним відділом                                                   </w:t>
        <w:tab/>
        <w:t xml:space="preserve">  М.С. Бєляк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                                   </w:t>
        <w:tab/>
        <w:t xml:space="preserve">              Т.А. Сімон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ання:</w:t>
      </w:r>
    </w:p>
    <w:p>
      <w:pPr>
        <w:pStyle w:val="Normal"/>
        <w:rPr>
          <w:b/>
          <w:b/>
        </w:rPr>
      </w:pPr>
      <w:r>
        <w:rPr>
          <w:b/>
        </w:rPr>
        <w:t>В.о.завідувача відділу культури та спорту                                            О.М. Гордей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ind w:left="630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ind w:left="5812" w:hanging="5760"/>
    </w:pPr>
    <w:rPr>
      <w:szCs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7:58:00Z</dcterms:created>
  <dc:creator>User</dc:creator>
  <dc:description/>
  <cp:keywords/>
  <dc:language>en-US</dc:language>
  <cp:lastModifiedBy>Operator</cp:lastModifiedBy>
  <cp:lastPrinted>2017-07-20T18:58:00Z</cp:lastPrinted>
  <dcterms:modified xsi:type="dcterms:W3CDTF">2017-07-26T12:48:00Z</dcterms:modified>
  <cp:revision>3</cp:revision>
  <dc:subject/>
  <dc:title/>
</cp:coreProperties>
</file>